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44666712"/>
      <w:bookmarkStart w:id="2" w:name="_Toc408919994"/>
      <w:bookmarkStart w:id="3" w:name="_Toc421802659"/>
      <w:bookmarkStart w:id="4" w:name="_Parent_company_details"/>
      <w:bookmarkStart w:id="5" w:name="_Parent_details"/>
      <w:bookmarkStart w:id="6" w:name="_Toc444666718"/>
      <w:bookmarkStart w:id="7" w:name="_Toc444666712"/>
      <w:bookmarkStart w:id="8" w:name="_Toc408919994"/>
      <w:bookmarkStart w:id="9" w:name="_Toc421802659"/>
      <w:bookmarkStart w:id="10" w:name="_Parent_company_details"/>
      <w:bookmarkStart w:id="11" w:name="_Parent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  <w:lang w:val="en-US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L200 Classic Kit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微软雅黑" w:hAnsi="微软雅黑" w:eastAsia="微软雅黑"/>
                <w:color w:val="171A1D"/>
                <w:sz w:val="18"/>
                <w:szCs w:val="18"/>
                <w:highlight w:val="none"/>
                <w:shd w:fill="FFFFFF" w:val="clear"/>
                <w:lang w:val="en-US"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  <w:lang w:val="en-US" w:eastAsia="zh-CN"/>
              </w:rPr>
              <w:t>Unknown</w:t>
            </w:r>
          </w:p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  <w:lang w:val="en-US" w:eastAsia="zh-CN"/>
              </w:rPr>
              <w:t>ECID: 02735-21-2107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TNCO_and_other"/>
      <w:bookmarkStart w:id="20" w:name="_Emissions"/>
      <w:bookmarkStart w:id="21" w:name="_Other_Ingredients%3A_Additives"/>
      <w:bookmarkStart w:id="22" w:name="_Ingredient_toxicity_details"/>
      <w:bookmarkStart w:id="23" w:name="_Ingredients_contained_in"/>
      <w:bookmarkStart w:id="24" w:name="_Other_Ingredient%3A_Additive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L200 Classic Kit has a feature of big volume, big power and big smok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</w:t>
            </w:r>
            <w:bookmarkStart w:id="25" w:name="_GoBack"/>
            <w:bookmarkEnd w:id="25"/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val="en-US" w:eastAsia="zh-CN"/>
              </w:rPr>
              <w:t>KA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14ohm;  2: 0.2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Novel_Tobacco_Products"/>
      <w:bookmarkStart w:id="30" w:name="_Company_details"/>
      <w:bookmarkStart w:id="31" w:name="_Roll-your-own_and_(Water)"/>
      <w:bookmarkStart w:id="32" w:name="_Product_Package"/>
      <w:bookmarkStart w:id="33" w:name="_Product_Type_1"/>
      <w:bookmarkStart w:id="34" w:name="_E-cigarette_Voltage%2FWattage_Adjusta"/>
      <w:bookmarkStart w:id="35" w:name="_Emission_Name"/>
      <w:bookmarkStart w:id="36" w:name="_Submission_of_annual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Ingredient_Function"/>
      <w:bookmarkStart w:id="38" w:name="_Member_State"/>
      <w:bookmarkStart w:id="39" w:name="_Marketing_Data_Available"/>
      <w:bookmarkStart w:id="40" w:name="_Ingredient_Category"/>
      <w:bookmarkStart w:id="41" w:name="_Toxicological_Data_Available"/>
      <w:bookmarkStart w:id="42" w:name="_Ingredient_Function"/>
      <w:bookmarkStart w:id="43" w:name="_Member_State"/>
      <w:bookmarkStart w:id="44" w:name="_Marketing_Data_Available"/>
      <w:bookmarkStart w:id="45" w:name="_Ingredient_Category"/>
      <w:bookmarkStart w:id="46" w:name="_Toxicological_Data_Availabl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5B9924D1-A6F4-4D47-9861-F810287731F5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D313A74F-1F4F-4680-A7D4-6DBB7C27579D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563</Words>
  <Characters>3164</Characters>
  <CharactersWithSpaces>3555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6-30T04:06:59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